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11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апреля   2012г.</w:t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овощей  на май месяц  2012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2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апреля  2012г. 11 часов 00 минут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 с  победителем в проведе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5.2012г. до 31.05.2012г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63 767,00 рубля.  В цену договора включены вс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0» апреля 2012г 16 ч 00 минут, п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57 20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атаев А.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61 63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76  850,00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57 200,00 руб.  поступило  от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Симонян Ваан Рафикович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овощей на май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яц 2012г.  ИП Симонян Ваан Рафикович и заключить с  данным поставщиком договор 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 57 200,00 рублей.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92531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4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имонян В.Р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Сатаев А.Э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8.04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2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</w:t>
            </w:r>
            <w:r>
              <w:rPr>
                <w:b w:val="false"/>
                <w:szCs w:val="24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Computer</cp:lastModifiedBy>
  <cp:lastPrinted>2012-05-04T11:17:00Z</cp:lastPrinted>
  <dcterms:modified xsi:type="dcterms:W3CDTF">2012-05-04T05:18:00Z</dcterms:modified>
  <cp:revision>32</cp:revision>
  <dc:subject/>
  <dc:title>СОГЛАСОВАНО</dc:title>
</cp:coreProperties>
</file>